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Załącznik nr 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do Uchwały nr 11/2021/202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Rady Wydziału Wychowania Fizycznego i Zdrowia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w Białej Podlaskiej </w:t>
        <w:br/>
        <w:t xml:space="preserve">z dnia 9 marca 2022 r.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kademia Wychowania Fizycznego Józefa Piłsudskiego w Warszaw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dział Wychowania Fizycznego i Zdrowia w Białej Podlaski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Efekty uczenia się  dla kierunku TURYSTYKA i REKREACJA i ich relacje z  uniwersalnymi charakterystykami pierwszego stopnia  oraz  charakterystykami drugiego stop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398"/>
        <w:gridCol w:w="4744"/>
      </w:tblGrid>
      <w:tr>
        <w:trPr>
          <w:trHeight w:val="674" w:hRule="exact"/>
        </w:trPr>
        <w:tc>
          <w:tcPr>
            <w:tcW w:w="43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dnostka prowadząca kierunek studiów:</w:t>
            </w:r>
          </w:p>
        </w:tc>
        <w:tc>
          <w:tcPr>
            <w:tcW w:w="4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</w:rPr>
              <w:t>Wydział Wychowania Fizycznego i Zdrowia w Białej Podlaskiej</w:t>
            </w:r>
          </w:p>
        </w:tc>
      </w:tr>
      <w:tr>
        <w:trPr>
          <w:trHeight w:val="654" w:hRule="atLeast"/>
        </w:trPr>
        <w:tc>
          <w:tcPr>
            <w:tcW w:w="43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runek studiów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nazwa kierunku musi być adekwatna do zawartości programu studiów a zwłaszcza do zakładanych efektów uczenia się)</w:t>
            </w:r>
          </w:p>
        </w:tc>
        <w:tc>
          <w:tcPr>
            <w:tcW w:w="4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rystyka i Rekreacja</w:t>
            </w:r>
          </w:p>
        </w:tc>
      </w:tr>
      <w:tr>
        <w:trPr>
          <w:trHeight w:val="180" w:hRule="atLeast"/>
        </w:trPr>
        <w:tc>
          <w:tcPr>
            <w:tcW w:w="43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iom kształce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(studia pierwszego, drugiego stopnia, jednolite studia magisterski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24"/>
              </w:rPr>
              <w:t>Poziom PRK:</w:t>
            </w:r>
          </w:p>
        </w:tc>
        <w:tc>
          <w:tcPr>
            <w:tcW w:w="4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udia pierwszego stopni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</w:rPr>
              <w:t>Poziom 6 Polskiej Ramy Kwalifikacji</w:t>
            </w:r>
          </w:p>
        </w:tc>
      </w:tr>
      <w:tr>
        <w:trPr>
          <w:trHeight w:val="180" w:hRule="atLeast"/>
        </w:trPr>
        <w:tc>
          <w:tcPr>
            <w:tcW w:w="43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il kształce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ogólnoakademicki, praktyczny)</w:t>
            </w:r>
          </w:p>
        </w:tc>
        <w:tc>
          <w:tcPr>
            <w:tcW w:w="4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3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ktyczny</w:t>
            </w:r>
          </w:p>
        </w:tc>
      </w:tr>
      <w:tr>
        <w:trPr>
          <w:trHeight w:val="468" w:hRule="exact"/>
        </w:trPr>
        <w:tc>
          <w:tcPr>
            <w:tcW w:w="43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zawodowy nadawany absolwentom</w:t>
            </w:r>
          </w:p>
        </w:tc>
        <w:tc>
          <w:tcPr>
            <w:tcW w:w="4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Licencjat</w:t>
            </w:r>
          </w:p>
        </w:tc>
      </w:tr>
      <w:tr>
        <w:trPr>
          <w:trHeight w:val="180" w:hRule="atLeast"/>
        </w:trPr>
        <w:tc>
          <w:tcPr>
            <w:tcW w:w="43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miejscowienie kierunku w dyscyplinie naukowej/dyscyplinach naukowych - wskazanie dyscypliny wiodącej: </w:t>
            </w:r>
          </w:p>
        </w:tc>
        <w:tc>
          <w:tcPr>
            <w:tcW w:w="47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ableParagraph"/>
              <w:spacing w:before="1" w:after="0"/>
              <w:ind w:left="10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ziedzina nauk medycznych i nauk o zdrowiu </w:t>
            </w:r>
          </w:p>
          <w:p>
            <w:pPr>
              <w:pStyle w:val="TableParagraph"/>
              <w:spacing w:before="1" w:after="0"/>
              <w:ind w:left="106" w:hanging="0"/>
              <w:jc w:val="both"/>
              <w:rPr/>
            </w:pPr>
            <w:r>
              <w:rPr>
                <w:b/>
                <w:sz w:val="24"/>
                <w:szCs w:val="24"/>
              </w:rPr>
              <w:t>Dyscypliny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TableParagraph"/>
              <w:spacing w:before="1" w:after="120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nauki o kulturze fizycznej (NKF) –79,4%</w:t>
            </w:r>
          </w:p>
          <w:p>
            <w:pPr>
              <w:pStyle w:val="TableParagraph"/>
              <w:spacing w:before="1" w:after="0"/>
              <w:ind w:left="10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ziedzina nauk społecznych </w:t>
            </w:r>
          </w:p>
          <w:p>
            <w:pPr>
              <w:pStyle w:val="TableParagraph"/>
              <w:spacing w:before="1" w:after="0"/>
              <w:ind w:left="106" w:hanging="0"/>
              <w:jc w:val="both"/>
              <w:rPr/>
            </w:pPr>
            <w:r>
              <w:rPr>
                <w:b/>
                <w:sz w:val="24"/>
                <w:szCs w:val="24"/>
              </w:rPr>
              <w:t>Dyscypliny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TableParagraph"/>
              <w:spacing w:before="1" w:after="0"/>
              <w:ind w:left="106" w:hanging="0"/>
              <w:rPr/>
            </w:pPr>
            <w:r>
              <w:rPr>
                <w:sz w:val="24"/>
                <w:szCs w:val="24"/>
              </w:rPr>
              <w:t>geografia społeczno-ekonomiczna i gospodarka przestrzenna  (GSE) – 12,8%</w:t>
            </w:r>
          </w:p>
          <w:p>
            <w:pPr>
              <w:pStyle w:val="TableParagraph"/>
              <w:spacing w:before="1" w:after="120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uki o zarządzaniu i jakości (NoZiJ) – 7,8%</w:t>
            </w:r>
          </w:p>
          <w:p>
            <w:pPr>
              <w:pStyle w:val="TableParagraph"/>
              <w:spacing w:before="1" w:after="0"/>
              <w:ind w:left="108" w:hanging="0"/>
              <w:rPr/>
            </w:pPr>
            <w:r>
              <w:rPr>
                <w:b/>
                <w:sz w:val="24"/>
                <w:szCs w:val="24"/>
              </w:rPr>
              <w:t>Dyscyplina wiodąca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TableParagraph"/>
              <w:spacing w:before="1" w:after="12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UKI O KULTURZE FIZYCZNEJ</w:t>
            </w:r>
          </w:p>
          <w:p>
            <w:pPr>
              <w:pStyle w:val="TableParagraph"/>
              <w:spacing w:before="1" w:after="12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erunek „Turystyka i rekreacja” umiejscowiono w dyscyplinie nauk o kulturze fizycznej (79,4%), nauk o zarządzaniu i jakości (7,8%) oraz geografii społeczno-ekonomicznej i gospodarki przestrzennej (12,8%). Wynika to z szerokiego zakresu problematyki charakterystycznej dla tego kierunku – aktywności przestrzennej i fizycznej człowieka poszukującego interakcji i różnorodności, zarówno motywowanej kulturowo jak i związanej z zachowaniem i poprawą jego zdrowia oraz kompensowaniem zagrożeń cywilizacyjnych. Istotne dla tego kierunku jest również aktywność ekonomiczna na przykładzie pracownika lub właściciela przedsiębiorstwa zajmującego się szeroko rozumianą turystyką i rekreacją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jc w:val="center"/>
        <w:rPr/>
      </w:pPr>
      <w:r>
        <w:rPr/>
        <w:t>Tabela odniesień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Opis kierunkowych efektów uczenia się  i odniesienie ich do charakterystyk I i II stopnia oraz dyscypliny naukowej/dyscyplin naukowyc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1863"/>
        <w:gridCol w:w="3103"/>
        <w:gridCol w:w="1619"/>
        <w:gridCol w:w="1515"/>
        <w:gridCol w:w="1042"/>
      </w:tblGrid>
      <w:tr>
        <w:trPr>
          <w:trHeight w:val="180" w:hRule="atLeast"/>
        </w:trPr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Kod składnika opisu</w:t>
            </w:r>
            <w:r>
              <w:rPr>
                <w:rFonts w:cs="Times New Roman" w:ascii="Times New Roman" w:hAnsi="Times New Roman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 ukończeniu studiów pierwszego stopnia na kierunku </w:t>
            </w:r>
            <w:r>
              <w:rPr>
                <w:rFonts w:cs="Times New Roman" w:ascii="Times New Roman" w:hAnsi="Times New Roman"/>
                <w:b/>
              </w:rPr>
              <w:t>turystyka i rekre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profilu praktycz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bsolwent osiąga następujące efekty uczenia się: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styki pierwszego stopni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K (symbole*)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arakterystyki drugiego stopnia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PRK (symbole*)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scyplina naukowa***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</w:tr>
      <w:tr>
        <w:trPr/>
        <w:tc>
          <w:tcPr>
            <w:tcW w:w="914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IEDZA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01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wiedzę z zakresu podstaw turystyki oraz teorii i metodyki rekreacji. Zna terminologię używaną w turystyce i rekreacji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G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K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02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 wiedzę na temat uwarunkowań geograficznych, przyrodniczych, kulturowych i historycznych determinujących rozwój turystyki i rekreacji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G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K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03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w podstawowym zakresie dziedzictwo kultury i sztuki i rozumie jego wartość, szczególnie dla tożsamości społeczeństw i atrakcyjności wyjazdów turystycznych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G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K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04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 podstawową wiedzę o człowieku zwłaszcza w zakresie biernego i czynnego układu ruchu, rozumie podstawowe procesy fizjologiczne zachodzące w organizmie człowieka podczas pracy i wypoczynku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G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K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05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Zna podstawowe determinanty i uwarunkowania zdrowego stylu życia, rozumie cele, zadania i funkcje edukacji zdrowotnej w profilaktyce społecznej   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G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06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psychologiczne podstawy kształtowania zachowań człowieka, rozumie mechanizmy psychospołeczne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G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07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Zna podstawy i formy organizacji życia społecznego, procesy przemian społeczeństw i kształtowania się kategorii czasu wolnego oraz turystyki i rekreacji jako form jego spędzania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G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08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i rozumie klasyfikację zjawisk turystycznych, strukturę aktywności turystycznej różnych grup społecznych oraz eufunkcje i dysfunkcje współczesnej turystyki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G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K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09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i rozumie pojęcie i funkcjonowanie ekosystemu, relacje zachodzące między człowiekiem a środowiskiem oraz związane z tym zagrożenia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G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K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10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metody oceny atrakcyjności środowiska przyrodniczego i antropogenicznego dla turystyki i rekreacji, zna cechy walorów turystyczno-rekreacyjnych regionów Polski ze szczególnym uwzględnieniem regionu podlaskiego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G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11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podstawowe pojęcia i zakres turystyki aktywnej i kwalifikowanej, rozumie znaczenie tej turystyki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G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12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rozumie istotę i znaczenie rekreacji ruchowej różnych grup społecznych, w różnych okresach życia człowieka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G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13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 wiedzę na temat zagrożeń dla zdrowia wynikających z braku systematycznej aktywności fizycznej i roli wypoczynku oraz rekreacji ruchowej w promocji i profilaktyce chorób cywilizacyjnych.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G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14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 wiedzę o normach i regułach prawnych w działalności turystycznej i rekreacyjnej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K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15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na podstawowe pojęcia ekonomiczne i rozumie funkcjonowanie mechanizmów gospodarczych w skali mikro- i makroekonomicznej; rozumie oddziaływanie turystyki i rekreacji na gospodarkę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K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16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 podstawową wiedzę z zakresu zarządzania i marketingu oraz funkcjonowania podmiotów organizujących turystykę i rekreację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K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17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>Zna ogólne zasady tworzenia i rozwoju form indywidualnej przedsiębiorczości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K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18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podstawy zarządzania projektami oraz elementy ich struktury, ma wiedzę na temat możliwości pozyskiwania środków na ich realizację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K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19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 podstawową wiedzę z zakresu ochrony własności intelektualnej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K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20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zabezpieczania miejsca wypadku, oceny poszkodowanego i udzielania pierwszej pomocy w różnych sytuacjach. Rozumie podstawy prawne udzielania pierwszej pomocy.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6U_W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G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>
          <w:trHeight w:val="428" w:hRule="atLeast"/>
        </w:trPr>
        <w:tc>
          <w:tcPr>
            <w:tcW w:w="914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UMIEJĘTNOŚCI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01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</w:rPr>
              <w:t xml:space="preserve">Potrafi zaplanować i zorganizować imprezy sportowo-rekreacyjne, zajęcia ruchowe dostosowane do posiadanych warunków i zainteresowań uczestników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02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zaplanować i przeprowadzić imprezy turystyczne dostosowane do potrzeb uczestników zróżnicowanych pod względem wieku, stanu zdrowia, poziomu wiedzy i zainteresowań oraz możliwości finansowych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03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siada umiejętność rozumienia psychicznych, społecznych, kulturowych i ekonomicznych mechanizmów podejmowania aktywności w zakresie turystyki i rekreacji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04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ocenić przydatność przestrzeni geograficznej i jej zagospodarowania, warunków naturalnych, walorów przyrodniczych i antropogenicznych dla potrzeb turystyki i rekreacji, w szczególności agroturystyki, ekoturystyki i turystyki aktywnej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05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umiejętność dostrzegania problemów zdrowotnych, ekonomicznych i społecznych związanych z uczestnictwem w turystyce i rekreacji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U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06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umiejętności ruchowe z zakresu wybranych form aktywności rekreacyjno-sportowej i turystycznej, potrafi prezentować, objaśniać i szkolić w obrębie podstawowych  technik stosowanych przy tych formach aktywności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U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07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ocenić, w oparciu o podstawowe parametry, możliwości podejmowania wysiłku przez uczestników różnych form turystyki i rekreacji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08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formułować cele, dobrać metody oddziaływania i przygotowywać osoby z różnych grup społecznych do racjonalnego spędzania czasu wolnego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09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ykonać zadania związane z obsługą turystów na wybranych stanowiskach pracy (przewodnika turystycznego lub pilota wycieczek, w biurze turystycznym, hotelu lub ośrodku wypoczynkowo-rekreacyjnym) w zmiennych warunkach w kraju i za granicą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10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sklasyfikować i ocenić stan zagospodarowania turystycznego oraz możliwości jego wykorzystania w zakresie turystyki i rekreacji 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11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wykorzystać standardowe narzędzia badania opinii i zainteresowań uczestników zajęć turystycznych i rekreacyjnych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12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wykorzystywać systemy informacyjne do pozyskiwania i rozpowszechniania informacji turystycznej, krajoznawczej i użytkowej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K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13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siada umiejętność rozpoznawania warunków funkcjonowania podmiotów organizujących turystykę i rekreację na podstawie wskaźników ekonomicznych i społecznych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14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yszukać, zinterpretować i zastosować podstawowe przepisy prawa określające prowadzenie działalności w zakresie turystyki i rekreacji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15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ie prowadzić dokumentację, korespondencję, redagować teksty, dokonywać obliczeń, przygotowywać sprawozdania, raporty, prezentacje zarówno bez jak i z wykorzystaniem podstawowych programów informatycznych (typu: Word, Excel, PowerPoint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16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siada podstawowe umiejętności przedsiębiorcze pozwalające na tworzenie i rozwój własnej firmy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U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17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obsługiwać klientów, identyfikować ich potrzeby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18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umiejętność projektowania i przygotowywania oferty rynkowej produktów turystycznych i rekreacyjnych, ustalania ich cen, dokonywania wyboru kanałów dystrybucji, promowania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U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19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siada umiejętność oceny sytuacji i postępowania w miejscu wypadku w różnych stanach zagrożenia zdrowia i życia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6S_UW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20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wypowiadać się na tematy zawodowe z zakresu turystyki i rekreacji wykorzystując terminologię adekwatną do omawianego zagadnienia (przyrodniczą, społeczną, prawniczą i ekonomiczną oraz specyficzną – branżową)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6S_UW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21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 umiejętności językowe w zakresie turystyki i rekreacji zgodne z wymaganiami dla poziomu B2 Europejskiego Systemu Opisu Kształcenia Językowego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U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U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914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KOMPETENCJE SPOŁECZNE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01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zorganizować swoje stanowisko pracy i samodzielnie wykonywać obowiązki z nim związane, zgodnie z celami całej organizacji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P6U_K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R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02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ba o poziom sprawności fizycznej niezbędnej do wykonywania zadań właściwych dla działalności zawodowej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K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6S_K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03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kazuje szacunek wobec klienta i wybranych grup społecznych, troskę o ich dobro właściwie dla działalności sportowej i turystycznej, w tym Kodeks Etyki w turystyce WTO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K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R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04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odpowiednio określić priorytety w sytuacji potrzeb - wynikających ze zmieniających się warunków realizacji imprez turystycznych czy zajęć rekreacyjnych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K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05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współdziałać i pracować w grupie przyjmując w niej różne role - realizując wybrane cele rekreacyjno-turystyczne, jest odpowiedzialny za swoje działanie i zachowanie osób powierzonych jego opiece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K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R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O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06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trafi sprawnie komunikować się z ludźmi, także w warunkach stresu, przekazywać im informacje związane z programem zajęć i zapewnieniem bezpieczeństwa a także prawidłowo interpretować oczekiwania uczestników prowadzonych zajęć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K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R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O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07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rafi zainteresować uczestników imprez turystycznych i zajęć rekreacyjnych, o różnym poziomie wykształcenia, przekazywaną wiedzą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K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O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08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zumie potrzebę uczenia się przez całe życie - potrafi samodzielnie zdobywać wiedzę i umiejętności w zakresie wybranej specjalności zawodowej z wykorzystaniem wiarygodnych i efektywnych źródeł i metod, jest świadomy własnych ograniczeń i wie, kiedy zwrócić się do ekspertów 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K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R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09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est przedsiębiorczy, wykazuje inicjatywę i samodzielność w proponowaniu wyjazdów turystycznych i zajęć rekreacyjnych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K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R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O</w:t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93" w:type="dxa"/>
            </w:tcMar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10</w:t>
            </w:r>
          </w:p>
        </w:tc>
        <w:tc>
          <w:tcPr>
            <w:tcW w:w="31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3" w:type="dxa"/>
            </w:tcMar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kazuje dbałość o bezpieczeństwo osób uczestniczących w zajęciach rekreacyjnych i imprezach turystycznych, szczególnie w ocenie potencjalnych zagrożeń i przestrzeganiu sprawdzonych reguł postępowania. 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6U_K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K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R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bjaśnienie oznaczeń w symbolach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*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ustawą o Zintegrowanym Systemie Kwalifikacji oraz rozporządzeniem MNiSW ws charakterystyk drugiego stopnia efektów uczenia się dla kwalifikacji na poziomach 6-8 Polskiej Ramy Kwalifikacji lub standardem kształceni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pl-PL"/>
        </w:rPr>
        <w:t>P6U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– uniwersalne charakterystyki I stopnia Polskiej Ramy Kwalifikacyjnej – poziom 6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pl-PL"/>
        </w:rPr>
        <w:t>P6S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– charakterystyki II stopnia Polskiej Ramy Kwalifikacyjnej – poziom 6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pl-PL"/>
        </w:rPr>
        <w:t>_WG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- Zakres i głębia / kompletność perspektywy poznawczej i zależnośc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pl-PL"/>
        </w:rPr>
        <w:t>_WK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- Kontekst / uwarunkowania, skutk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pl-PL"/>
        </w:rPr>
        <w:t>_UW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- Wykorzystanie wiedzy / rozwiązywane problemy i wykonywane zadania </w:t>
      </w:r>
    </w:p>
    <w:p>
      <w:pPr>
        <w:pStyle w:val="Normal"/>
        <w:autoSpaceDE w:val="false"/>
        <w:spacing w:lineRule="auto" w:line="240" w:before="0" w:after="0"/>
        <w:ind w:left="851" w:hanging="851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pl-PL"/>
        </w:rPr>
        <w:t>_UK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- Komunikowanie się / odbieranie i tworzenie wypowiedzi, upowszechnianie wiedzy w środowisku naukowym i posługiwanie się językiem obcym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pl-PL"/>
        </w:rPr>
        <w:t>_U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- Organizacja pracy / planowanie i praca zespołow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pl-PL"/>
        </w:rPr>
        <w:t>_UU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- Uczenie się/planowanie własnego rozwoju i rozwoju innych osób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pl-PL"/>
        </w:rPr>
        <w:t>_KK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- Oceny/krytyczne podejście </w:t>
      </w:r>
    </w:p>
    <w:p>
      <w:pPr>
        <w:pStyle w:val="Normal"/>
        <w:autoSpaceDE w:val="false"/>
        <w:spacing w:lineRule="auto" w:line="240" w:before="0" w:after="0"/>
        <w:ind w:left="851" w:hanging="851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pl-PL"/>
        </w:rPr>
        <w:t>_K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- Odpowiedzialność/wypełnianie zobowiązań społecznych i działanie na rzecz interesu publicznego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pl-PL"/>
        </w:rPr>
        <w:t>_KR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- Rola zawodowa/niezależność i rozwój etosu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**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K_  - </w:t>
      </w:r>
      <w:r>
        <w:rPr>
          <w:rFonts w:cs="Times New Roman" w:ascii="Times New Roman" w:hAnsi="Times New Roman"/>
        </w:rPr>
        <w:t xml:space="preserve">kierunkowe efekty uczenia się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_W</w:t>
      </w:r>
      <w:r>
        <w:rPr>
          <w:rFonts w:cs="Times New Roman" w:ascii="Times New Roman" w:hAnsi="Times New Roman"/>
        </w:rPr>
        <w:t xml:space="preserve"> – (po podkreślniku) kategoria wiedz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_U</w:t>
      </w:r>
      <w:r>
        <w:rPr>
          <w:rFonts w:cs="Times New Roman" w:ascii="Times New Roman" w:hAnsi="Times New Roman"/>
        </w:rPr>
        <w:t xml:space="preserve"> -  (po podkreślniku) kategoria umiejętnośc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_K</w:t>
      </w:r>
      <w:r>
        <w:rPr>
          <w:rFonts w:cs="Times New Roman" w:ascii="Times New Roman" w:hAnsi="Times New Roman"/>
        </w:rPr>
        <w:t xml:space="preserve"> - (po podkreślniku) kategoria kompetencji społecznych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Tabela pokrycia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1"/>
        <w:gridCol w:w="1559"/>
        <w:gridCol w:w="5358"/>
        <w:gridCol w:w="3827"/>
      </w:tblGrid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ierunek studiów</w:t>
            </w: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TURYSTYKA I REKREA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rofil kształcenia </w:t>
            </w: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prak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iom kształcenia      studia pierwszego stop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oziom PRK </w:t>
            </w: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yscyplina naukowa/dyscyplina wiodąca:  nauki o kulturze fizycznej (NKF)</w:t>
            </w:r>
          </w:p>
        </w:tc>
      </w:tr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Pokrycie charakterystyk pierwszego i drugiego stopnia przez kierunkowe efekty uczenia się  </w:t>
            </w:r>
          </w:p>
        </w:tc>
      </w:tr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Dyscyplina naukowa</w:t>
            </w:r>
            <w:r>
              <w:rPr>
                <w:rFonts w:cs="Times New Roman" w:ascii="Times New Roman" w:hAnsi="Times New Roman"/>
                <w:vertAlign w:val="superscript"/>
              </w:rPr>
              <w:t>***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akterystyki I i II stopnia PRK (symbole*)</w:t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ć charakterystyk I i II stop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ej Ramy Kwali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bsolwent: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ycie efektami kierunkowymi (symbole**)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stop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II stopnia </w:t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Wiedza: absolwent zna i rozumie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U_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before="0" w:after="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awansowanym stopniu – fakty, teorie, metody oraz złożone zależności między nimi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różnorodne, złożone uwarunkowania prowadzonej działal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d K_W01 do K_W2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U_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G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w zaawansowanym stopniu – wybrane fakty, obiekty i zjawiska oraz dotyczące ich metody i teorie wyjaśniające złożone zależności między nimi, stanowiące podstawową wiedzę ogólną z zakresu dyscyplin naukowych lub artystycznych tworzących podstawy teoretyczne oraz wybrane zagadnienia z zakresu wiedzy szczegółowej – właściwe dla programu studiów, a w przypadku studiów o profilu praktycznym – również zastosowania praktyczne tej wiedzy w działalności zawodowej związanej z ich kierunki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K_W01, K_W02, K_W03, K_W04, K_W05, K_W06, K_W07, K_W08, K_W09, K_W10, K_W11, K_W12, K_W13, K_W2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U_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WK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undamentalne dylematy współczesnej cywilizacj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e ekonomiczne, prawne, etyczne i inne uwarunkowania różnych rodzajów działalności zawodowej związanej z kierunkiem studiów, w tym podstawowe pojęcia i zasady z zakresu ochrony własności przemysłowej i prawa autorski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owe zasady tworzenia i rozwoju różnych form przedsiębiorcz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K_W01, K_W02, K_W03, K_W04, K_W08, K_W09, K_W14, K_W15, K_W16, K_W17, K_W18, K_W19, K_W20</w:t>
            </w:r>
          </w:p>
        </w:tc>
      </w:tr>
      <w:tr>
        <w:trPr>
          <w:trHeight w:val="380" w:hRule="atLeast"/>
        </w:trPr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miejętności: absolwent potrafi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U_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K_U01 do K_U21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U_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W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korzystywać posiadaną wiedzę – formułować i rozwiązywać złożone i nietypowe problemy oraz wykonywać zadania w warunkach nie w pełni przewidywalnych przez: </w:t>
            </w:r>
          </w:p>
          <w:p>
            <w:pPr>
              <w:pStyle w:val="Normal"/>
              <w:spacing w:before="0" w:after="0"/>
              <w:ind w:left="187" w:hanging="1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łaściwy dobór źródeł i informacji z nich pochodzących, dokonywanie oceny, krytycznej analizy i syntezy tych informacji, </w:t>
            </w:r>
          </w:p>
          <w:p>
            <w:pPr>
              <w:pStyle w:val="Normal"/>
              <w:spacing w:before="0" w:after="0"/>
              <w:ind w:left="187" w:hanging="1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bór oraz stosowanie właściwych metod i narzędzi, w tym zaawansowanych technik informacyjno-komunikacyjnych</w:t>
            </w:r>
          </w:p>
          <w:p>
            <w:pPr>
              <w:pStyle w:val="Normal"/>
              <w:spacing w:before="0" w:after="0"/>
              <w:ind w:left="7" w:hanging="7"/>
              <w:rPr/>
            </w:pPr>
            <w:r>
              <w:rPr>
                <w:rFonts w:cs="Times New Roman" w:ascii="Times New Roman" w:hAnsi="Times New Roman"/>
              </w:rPr>
              <w:t>wykorzystywać posiadaną wiedzę – formułować i rozwiązywać problemy oraz wykonywać zadania typowe dla działalności zawodowej związanej z kierunkiem studiów – w przypadku studiów o profilu praktyczn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K_U01, K_U02, K_U03, K_U04, K_U05, K_U06, K_U07, K_U08, K_U09, K_U10, K_U11, K_U13, K_U14, K_U15, K_U16, K_U17, K_U18, K_U19, K_U2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U_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K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unikować się z użyciem specjalistycznej terminologi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ć udział w debacie – przedstawiać i oceniać różne opinie i stanowiska oraz dyskutować o nich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ługiwać się językiem obcym na poziomie B2 Europejskiego Systemu Opisu Kształcenia Językow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K_U04, K_U07, K_U11, K_U12, K_U19, K_U20, K_U21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U_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ować i organizować pracę  indywidualną oraz w zespo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działać z innymi osobami w ramach prac zespołowych (także o charakterze interdyscyplinarnym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K_U01, K_U02, K_U08, K_U09, K_U10, K_U11, K_U12, K_U13, K_U14, K_U15, K_U16, K_U17, K_U18, K_U19, K_U2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U_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UU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ie planować i realizować własne uczenie się przez całe życ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K_U05, K_U06, K_U16, K_U18, K_U21</w:t>
            </w:r>
          </w:p>
        </w:tc>
      </w:tr>
      <w:tr>
        <w:trPr/>
        <w:tc>
          <w:tcPr>
            <w:tcW w:w="13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ompetencje społeczne: absolwent jest gotów do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U_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tywowania i upowszechniania wzorów właściwego postępowania w środowisku pracy i poza nim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modzielnego podejmowania decyzji, krytycznej oceny działań własnych, działań zespołów, którymi kieruje, i organizacji, w których uczestniczy, przyjmowania odpowiedzialności za skutki tych działań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K_K01 do K_K1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U_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K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ycznej oceny posiadanej wiedzy i odbieranych tre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uznawania znaczenia wiedzy w rozwiązywaniu problemów poznawczych i praktycznych oraz zasięgania opinii ekspertów w przypadku trudności z samodzielnym rozwiązaniem problem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K_K01, K_K02, K_K03, K_K04, K_K05, K_K06, K_K07, K_K08, K_K1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U_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O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ełniania zobowiązań społecznych, współorganizowania działalności na rzecz środowiska społeczneg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icjowania działania na rzecz interesu publiczn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ślenia i działania w sposób przedsiębiorcz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K_K02, K_K03, K_K04, K_K05, K_K06, K_K07, K_K08, K_K09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U_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odpowiedzialnego pełnienia ról zawodowych, w tym: </w:t>
            </w:r>
          </w:p>
          <w:p>
            <w:pPr>
              <w:pStyle w:val="Normal"/>
              <w:spacing w:before="0" w:after="0"/>
              <w:ind w:left="187" w:hanging="1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zestrzegania zasad etyki zawodowej i wymagania tego od innych, </w:t>
            </w:r>
          </w:p>
          <w:p>
            <w:pPr>
              <w:pStyle w:val="Normal"/>
              <w:spacing w:before="0" w:after="0"/>
              <w:ind w:left="187" w:hanging="18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dbałości o dorobek i tradycje zawod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K_K01, K_K03, K_K05, K_K06, K_K08, K_K09, K_K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e oznaczeń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*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mbole zgodne z ustawą z dnia 22 grudnia 2015 r. o Zintegrowanym Systemie Kwalifikacji (tekst jednolity Dz.U. 2018 poz. 2153) oraz rozporządzeniem MNiSW z dnia 14 listopada 2018 r. w sprawie charakterystyk drugiego stopnia efektów uczenia się dla kwalifikacji na poziomach 6-8 Polskiej Ramy Kwalifikacji (Dz. U. 2018 poz. 2218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</w:rPr>
        <w:t xml:space="preserve">(**)  </w:t>
      </w:r>
      <w:r>
        <w:rPr>
          <w:rFonts w:cs="Times New Roman" w:ascii="Times New Roman" w:hAnsi="Times New Roman"/>
        </w:rPr>
        <w:t>oznaczenia przyjęte w jednostce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</w:rPr>
        <w:t xml:space="preserve">K_ - </w:t>
      </w:r>
      <w:r>
        <w:rPr>
          <w:rFonts w:cs="Times New Roman" w:ascii="Times New Roman" w:hAnsi="Times New Roman"/>
        </w:rPr>
        <w:t xml:space="preserve">kierunkowe efekty uczenia się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</w:rPr>
        <w:t>_W</w:t>
      </w:r>
      <w:r>
        <w:rPr>
          <w:rFonts w:cs="Times New Roman" w:ascii="Times New Roman" w:hAnsi="Times New Roman"/>
        </w:rPr>
        <w:t xml:space="preserve"> - (po podkreślniku) kategoria wiedzy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</w:rPr>
        <w:t>_U</w:t>
      </w:r>
      <w:r>
        <w:rPr>
          <w:rFonts w:cs="Times New Roman" w:ascii="Times New Roman" w:hAnsi="Times New Roman"/>
        </w:rPr>
        <w:t xml:space="preserve"> - (po podkreślniku) kategoria umiejętności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</w:rPr>
        <w:t>_K</w:t>
      </w:r>
      <w:r>
        <w:rPr>
          <w:rFonts w:cs="Times New Roman" w:ascii="Times New Roman" w:hAnsi="Times New Roman"/>
        </w:rPr>
        <w:t xml:space="preserve"> - (po podkreślniku) kategoria kompetencji społecznyc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***) </w:t>
      </w:r>
    </w:p>
    <w:p>
      <w:pPr>
        <w:pStyle w:val="TableParagraph"/>
        <w:spacing w:before="1" w:after="0"/>
        <w:ind w:left="106" w:hanging="0"/>
        <w:jc w:val="both"/>
        <w:rPr/>
      </w:pPr>
      <w:r>
        <w:rPr/>
        <w:t>Zgodnie z rozporządzeniem Ministra Nauki i Szkolnictwa Wyższego z dnia 20 września 2018 r. w sprawie dziedzin nauki i dyscyplin naukowych oraz dyscyplin artystycznych:</w:t>
      </w:r>
    </w:p>
    <w:p>
      <w:pPr>
        <w:pStyle w:val="TableParagraph"/>
        <w:spacing w:before="1" w:after="0"/>
        <w:ind w:left="106" w:hanging="0"/>
        <w:jc w:val="both"/>
        <w:rPr/>
      </w:pPr>
      <w:r>
        <w:rPr>
          <w:b/>
        </w:rPr>
        <w:t>NKF</w:t>
      </w:r>
      <w:r>
        <w:rPr/>
        <w:t xml:space="preserve"> -  nauki o kulturze fizycznej </w:t>
      </w:r>
    </w:p>
    <w:p>
      <w:pPr>
        <w:pStyle w:val="TableParagraph"/>
        <w:spacing w:before="1" w:after="0"/>
        <w:ind w:left="106" w:hanging="0"/>
        <w:rPr/>
      </w:pPr>
      <w:r>
        <w:rPr>
          <w:b/>
        </w:rPr>
        <w:t>GSE</w:t>
      </w:r>
      <w:r>
        <w:rPr/>
        <w:t xml:space="preserve"> - geografia społeczno-ekonomiczna i gospodarka przestrzenna  </w:t>
      </w:r>
    </w:p>
    <w:p>
      <w:pPr>
        <w:pStyle w:val="TableParagraph"/>
        <w:spacing w:before="1" w:after="0"/>
        <w:ind w:left="106" w:hanging="0"/>
        <w:jc w:val="both"/>
        <w:rPr/>
      </w:pPr>
      <w:r>
        <w:rPr>
          <w:b/>
        </w:rPr>
        <w:t>NoZiJ</w:t>
      </w:r>
      <w:r>
        <w:rPr/>
        <w:t xml:space="preserve"> - nauki o zarządzaniu i jakości</w:t>
      </w:r>
    </w:p>
    <w:p>
      <w:pPr>
        <w:pStyle w:val="TableParagraph"/>
        <w:spacing w:before="1" w:after="0"/>
        <w:ind w:left="106" w:hanging="0"/>
        <w:jc w:val="both"/>
        <w:rPr/>
      </w:pPr>
      <w:r>
        <w:rPr/>
      </w:r>
    </w:p>
    <w:p>
      <w:pPr>
        <w:pStyle w:val="Header"/>
        <w:rPr/>
      </w:pPr>
      <w:r>
        <w:rPr/>
      </w:r>
      <w:bookmarkStart w:id="0" w:name="_Hlk19650078"/>
      <w:bookmarkStart w:id="1" w:name="_Hlk19650078"/>
      <w:bookmarkEnd w:id="1"/>
    </w:p>
    <w:p>
      <w:pPr>
        <w:pStyle w:val="Header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pacing w:val="3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39"/>
          <w:sz w:val="24"/>
          <w:szCs w:val="24"/>
        </w:rPr>
      </w:r>
      <w:bookmarkStart w:id="2" w:name="_Hlk19650078"/>
      <w:bookmarkStart w:id="3" w:name="_Hlk19650078"/>
      <w:bookmarkEnd w:id="3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39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39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4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1"/>
          <w:sz w:val="24"/>
          <w:szCs w:val="24"/>
        </w:rPr>
        <w:t>Program studiów - kierunek Turystyka i Rekreacja, studia pierwszego stopnia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224"/>
      </w:tblGrid>
      <w:tr>
        <w:trPr/>
        <w:tc>
          <w:tcPr>
            <w:tcW w:w="1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gólna charakterystyka studiów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dnostka prowadząca kierunek studiów: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ydział Wychowania Fizycznego i Zdrowia w Białej Podlaskiej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ierunek studiów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9" w:before="0" w:after="0"/>
              <w:ind w:left="5"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ystyka i rekreacja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iom kwalifikacji, zgodnie z PRK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poziom 6, poziom 7)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om 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iom studiów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studia pierwszego, drugiego stopnia, jednolite studia magisterskie)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a pierwszego stopnia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il studiów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ogólnoakademicki, praktyczny)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Umiejscowienie kierunku w dyscyplinie naukowej/dyscyplinach ze wskazaniem dyscypliny wiodącej 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>(z uzasadnieniem)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runek „Turystyka i rekreacja” umiejscowiono w dyscyplinie nauk o kulturze fizycznej (79,4%), nauk o zarządzaniu i jakości (7,8%) oraz geografii społeczno-ekonomicznej i gospodarki przestrzennej (12,8%), a wiodądącą dyscypliną jest nauka o kulturze fizycznej. Wynika to z szerokiego zakresu problematyki charakterystycznej dla tego kierunku – aktywności przestrzennej i fizycznej człowieka poszukującego interakcji i różnorodności, zarówno motywowanej kulturowo jak i związanej z zachowaniem i poprawą jego zdrowia oraz kompensowaniem zagrożeń cywilizacyjnych. Istotne dla tego kierunku jest również aktywność ekonomiczna na przykładzie pracownika lub właściciela przedsiębiorstwa zajmującego się szeroko rozumianą turystyką i rekreacją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studiów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semestrów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semestrów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punktów ECTS konieczna do uzyskania kwalifikacji odpowiadających poziomowi studiów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pacing w:val="41"/>
                <w:sz w:val="24"/>
                <w:szCs w:val="24"/>
              </w:rPr>
              <w:t>186 ECTS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Łączna liczba godzin w planie studiów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66 godzin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tuł zawodowy uzyskiwany przez absolwenta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ncjat, uzyskiwany po zdaniu egzaminu dyplomowego sprawdzającego wiedzę teoretyczną i umiejętności praktyczne, bez konieczności przygotowywania pracy dyplomowej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cjalność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tor rekreacji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gólne cele kształceni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typowe miejsce pracy – jeżeli można je wskazać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raz możliwości zatrudnienia i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kontynuacji kształcenia przez absolwentów kierunku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0" w:after="0"/>
              <w:ind w:left="5" w:hanging="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Celem kształcenia jest przygotowanie absolwenta do podjęcia pracy w branży turystycznej i rekreacyjnej oraz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podjęcia studiów drugiego stopnia.  Absolwent uzyskuje wiedzę ogólną z zakresu nauk o kulturze fizycznej, przyrodniczych, społecznych i ekonomicznych. Zdobywa umiejętności organizowania pracy oraz podejmowania przedsięwzięć w sferze turystyki i rekreacji, przygotowania oferty turystycznej i rekreacyjnej dla różnych grup odbiorców oraz nawiązywania kontaktów i komunikowania się w co najmniej jednym języku obcym. Absolwenci będą przygotowywani do prowadzenia własnej działalności gospodarczej oraz do pracy w biurach podróży, hotelach, ośrodkach wypoczynkowych, sportowych i rekreacyjnych, centrach rekreacji i odnowy biologicznej, gospodarstwach agroturystycznych i ośrodkach doradztwa rolniczego, administracji rządowej i samorządowej, organizacjach społecznych, fundacjach i stowarzyszeniach.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 w:before="0" w:after="0"/>
              <w:ind w:righ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skazanie związku programu studiów z misją i strategią Akademii Wychowania Fizycznego J. Piłsudskiego w Warszawie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ztałcenie wysokokwalifikowanych kadr w zakresie turystyki i rekreacji, zgodne z celem strategicznym 1 (cel operacyjny 3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skazanie, czy w procesie definiowania efektów uczenia się oraz w procesie przygotowania i udoskonalania programu studiów uwzględniono opinie interesariuszy, w tym w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szczególności studentów, absolwentów, pracodawców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iując efekty kształcenia oraz przygotowując program studiów uwzględniono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pinie opiekunów praktyk zawodowych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opinie pracodawców przyjmujących studentów na praktyki zawodowe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pinie studentów i absolwentów zbierane w ramach badań statutowych DS.177 „Jakość i efekty dwustopniowego systemu kształcenia w uczelni wychowania fizycznego”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 w:before="0" w:after="0"/>
              <w:ind w:right="35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Wymagania wstępne (oczekiwane kompetencje kandydata) 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zwłaszcza w przypadku studiów drugiego stopnia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Wyniki ocen ze świadectwa dojrzałości oraz orzeczenie lekarskie o braku przeciwwskazań zdrowotnych do podjęcia nauki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 w:before="0" w:after="0"/>
              <w:ind w:right="355" w:hanging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Zasady rekrutacji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odne z Regulaminem Rekrutacji funkcjonującym w Akademii Wychowania Fizycznego Józefa Piłsudskiego w Warszaw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z Uchwałą Senatu AWF w Warszawie dotyczącą  warunków i trybu rekrutacji dla poszczególnych kierunków studiów wyższych prowadzonych w Uczelni,  na dany rok akademicki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2"/>
        <w:gridCol w:w="1985"/>
        <w:gridCol w:w="1047"/>
        <w:gridCol w:w="1363"/>
        <w:gridCol w:w="142"/>
        <w:gridCol w:w="2126"/>
        <w:gridCol w:w="709"/>
        <w:gridCol w:w="2126"/>
        <w:gridCol w:w="2413"/>
      </w:tblGrid>
      <w:tr>
        <w:trPr>
          <w:trHeight w:val="616" w:hRule="atLeast"/>
        </w:trPr>
        <w:tc>
          <w:tcPr>
            <w:tcW w:w="13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oduły kształcenia wraz z zakładanymi efektami uczenia się</w:t>
            </w:r>
          </w:p>
        </w:tc>
      </w:tr>
      <w:tr>
        <w:trPr>
          <w:trHeight w:val="1134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uły kształceni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54" w:firstLine="10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 ECTS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harakter</w:t>
              <w:br/>
              <w:t>zajęć (obowiązkowy/ fakultatywny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ynależn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o dyscypliny naukowe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w przypadk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yporządkowan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ierunku do więcej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iż jednego obsza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ształcenia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ładane efekty uczenia się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soby weryfikacji zakładanych efektów uczenia się osiąganych przez  studenta</w:t>
            </w:r>
          </w:p>
        </w:tc>
      </w:tr>
      <w:tr>
        <w:trPr>
          <w:trHeight w:val="61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. Przedmioty ogóln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ęzyk angiels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K_W01, K_W02, K_W03, K_W04, K_W05, K_W07, K_W12, K_W13, K_W14, K_W18, K_W19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pacing w:val="-2"/>
              </w:rPr>
              <w:t>K_U01, K_U03, K_U06, K_U08, K_U09, K_U15, K_U18, K_U20, K_U21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, K_K02, K_K05, K_K06, K_K07, K_K08;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na ocenę i egzamin</w:t>
            </w:r>
          </w:p>
        </w:tc>
      </w:tr>
      <w:tr>
        <w:trPr>
          <w:trHeight w:val="69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ęzyk obcy*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9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chnologia informacyjn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</w:rPr>
            </w:r>
          </w:p>
        </w:tc>
      </w:tr>
      <w:tr>
        <w:trPr>
          <w:trHeight w:val="1685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chowanie fizycz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azem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I. Przedmioty podstawow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istoria architektury i sztu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K_W03, K_W04, K_W05, K_W06, K_W07, K_W08, K_W09, K_W10, K_W13, K_W14, K_W15, K_W16, K_W18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K_U01, K_U02, K_U03, K_U04, K_U05, K_U07, K_U08, K_U10, K_U11, K_U12, K_U13, K_U16, K_U17, K_U18, K_U2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  <w:t>K_K01, K_K03, K_K04, K_K05, K_K06, K_K07, K_K08, K_K09, K_K10;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na ocenę i egzamin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izjologia człowiek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sychologi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ologia i ochrona środowisk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onomi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rządzani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ilozofi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ocjologi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stawy anatomii człowiek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stawy marketingu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</w:tr>
      <w:tr>
        <w:trPr>
          <w:trHeight w:val="428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azem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2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II. Przedmioty kierunkow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stawy turysty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1, K_W02, K_W03, K_W04, K_W05, K_W06, K_W07, K_W08, K_W09, K_W10, K_W11, K_W12, K_W13, K_W14, K_W15, K_W16, K_W17, K_W19, K_W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, K_U02, K_U03, K_U04, K_U05, K_U06, K_U08, K_U09, K_U10, K_U11, K_U12, K_U13, K_U14, K_U17, K_U18, K_U19, K_U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, K_K02, K_K03, K_K04, K_K05, K_K06, K_K07, K_K08, K_K09, K_K10;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na ocenę i egzamin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oria i metodyka rekreacj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wo w turystyce i rekreacj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eografia turystyczn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oznawstw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sługa ruchu turyst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onomika turystyki i rekreacj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stawy hotelarstw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ZiJ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dagogika czasu wolneg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chowanie zdrowot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stawy treningu zdrowotneg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lory przyrodnicze wschodniej Pols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Żywienie człowiek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gospodarowanie turystycz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gospodarowanie rekreacyj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urystyka kwalifikowana i alternatywn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groturystyk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erwsza pomoc przedmedyczn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munikacja interpersonaln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hrona własności intelektualnej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tyka w turystyce i rekreacj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ezpiecz.i higiena pracy oraz ergonomi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rganizacja imprezy rekreacyjnej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rganizacja imprezy turystycznej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owoczesne formy gier i zabaw ruchowy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radycyjne formy gier i zabaw ruchowy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azem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6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77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V. Obozy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tni 10 dni*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K_W04, K_W05, K_W06, K_W08, K_W11, K_W12, K_W13, K_W14, K_W19, K_W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, K_U02, K_U03, K_U04, K_U06, K_U07, K_U08, K_U1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, K_K02, K_K03, K_K05, K_K06, K_K07, K_K08, K_K10;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>
          <w:trHeight w:val="84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imowy  10 dni*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ędrowny 7 dn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azem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2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V. Moduł specjalizacyjny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ecjalizacja 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K_W01, K_W02, K_W04, K_W05, K_W06, K_W07, K_W08, K_W12, K_W13, K_W14, K_W15, K_W16, K_W18, K_W19, K_W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, K_U02, K_U03, K_U04, K_U05, K_U06, K_U07, K_U08, K_U09, K_U15, K_U17, K_U18, K_U19, K_U2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, K_K02, K_K03, K_K04, K_K05, K_K06, K_K07, K_K08, K_K09, K_K10;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liczenie na ocenę i egzamin</w:t>
            </w:r>
          </w:p>
        </w:tc>
      </w:tr>
      <w:tr>
        <w:trPr>
          <w:trHeight w:val="111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ecjalizacja 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73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ecjalizacja 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ecjalizacja 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exac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azem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4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9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VI. Praktyki zawodow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wdrożeniowa - turystyk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1, K_W02, K_W03, K_W04, K_W06, K_W07, K_W09, K_W11, K_W14, K_W15, K_W16, K_W1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, K_U02, K_U03, K_U04, K_U06, K_U07, K_U08, K_U09, K_U10, K_U12, K_U15, K_U16, K_U17, K_U1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, K_K02, K_K03, K_K04, K_K05, K_K06, K_K07, K_K09, K_K10;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>
          <w:trHeight w:val="979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wdrożeniowa - rekreacj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kierunkowa - turystyk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kierunkowa - rekreacj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owiązkow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6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specjalizacyjna 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4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specjalizacyjna I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specjalizacyjna II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0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specjalizacyjna I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KF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3" w:hRule="exac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azem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40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78" w:hRule="exac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gółe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86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0" w:hRule="atLeast"/>
        </w:trPr>
        <w:tc>
          <w:tcPr>
            <w:tcW w:w="13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czegółowe wskaźniki punktacji ECTS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upy zaję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 ECTS, którą student uzyskuje na zacięciach wymagających bezpośredniego udziału nauczycieli akademicki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 ECTS, którą student uzyskuje w ramach zajęć o charakterze praktycznym, w tym zajęć laboratoryjnych i projektowyc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 ECTS, którą student musi uzyskać w ramach zajęć związanych z prowadzoną w uczelni działalnością naukową w dyscyplinie [-ach], do której przyporządkowany jest kierunek studiów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 ECTS, którą student musi uzyskać w ramach zajęć z dziedziny nauk humanistycznych lub społecznych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. Przedmioty ogól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ęzyk angielsk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Język obcy*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chnologia informacyjn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chowanie fizyczn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I. Przedmioty podstaw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istoria architektury i sztuk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izjologia człowiek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sycholog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ologia i ochrona środowisk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onom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rządzani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ilozof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ocjolog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stawy anatomii człowiek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stawy marketing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II. Przedmioty kierun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stawy turystyk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oria i metodyka rekreacj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wo w turystyce i rekreacj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eografia turystyczn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oznawstw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bsługa ruchu turystyczneg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konomika turystyki i rekreacj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stawy hotelarstw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dagogika czasu wolneg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chowanie zdrowotn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stawy treningu zdrowotneg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lory przyrodnicze wschodniej Polsk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Żywienie człowiek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gospodarowanie turystyczn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agospodarowanie rekreacyjn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urystyka kwalifikowana i alternatywn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groturystyk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erwsza pomoc przedmedyczn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munikacja interpersonaln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chrona własności intelektualnej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Etyka w turystyce i rekreacj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Bezpiecz.i higiena pracy oraz ergonomi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rganizacja imprezy rekreacyjnej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rganizacja imprezy turystycznej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owoczesne formy gier i zabaw ruchow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radycyjne formy gier i zabaw ruchow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V. Obo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etni 10 dni*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Zimowy  10 dni*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ędrowny 7 dn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V. Moduł specjalizacy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ecjalizacja 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ecjalizacja 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ecjalizacja 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pecjalizacja 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VI. Praktyki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wdrożeniowa - turystyk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wdrożeniowa - rekreacj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kierunkowa - turystyk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kierunkowa - rekreacj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specjalizacyjna 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specjalizacyjna I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specjalizacyjna II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aktyka specjalizacyjna IV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RAZEM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530" w:hRule="atLeast"/>
        </w:trPr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Wymiar % punktów ECTS, którą student uzyskuje na skutek wyboru modułów kształcenia </w:t>
            </w:r>
          </w:p>
        </w:tc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918" w:hRule="atLeast"/>
        </w:trPr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</w:rPr>
              <w:t>Wymiar % punktów ECTS, którą student uzyskuje w ramach zajęć praktycznych (</w:t>
            </w:r>
            <w:r>
              <w:rPr>
                <w:rFonts w:cs="Times New Roman" w:ascii="Times New Roman" w:hAnsi="Times New Roman"/>
                <w:i/>
              </w:rPr>
              <w:t>dla profilu praktycznego)</w:t>
            </w:r>
          </w:p>
        </w:tc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3%</w:t>
            </w:r>
          </w:p>
        </w:tc>
      </w:tr>
      <w:tr>
        <w:trPr>
          <w:trHeight w:val="410" w:hRule="atLeast"/>
        </w:trPr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ymiar % punktów ECTS, którą student uzyskuje w ramach zajęć związanych z działalnością naukową uczelni, w dyscyplinie /dyscyplinach , do których przyporządkowany jest kierunek studió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dla profilu ogólnoakademickiego)</w:t>
            </w:r>
          </w:p>
        </w:tc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>
          <w:trHeight w:val="530" w:hRule="atLeast"/>
        </w:trPr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iar % punktów ECTS  dla każdej z dyscyplin naukowych, ze wskazaniem dyscypliny wiodącej (</w:t>
            </w:r>
            <w:r>
              <w:rPr>
                <w:rFonts w:cs="Times New Roman" w:ascii="Times New Roman" w:hAnsi="Times New Roman"/>
                <w:i/>
              </w:rPr>
              <w:t>dla kierunku studiów  przyporządkowanego do więcej niż jednej dyscypliny naukowej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6" w:hanging="0"/>
              <w:rPr>
                <w:b/>
                <w:b/>
              </w:rPr>
            </w:pPr>
            <w:r>
              <w:rPr>
                <w:b/>
              </w:rPr>
              <w:t xml:space="preserve">Dziedzina nauk medycznych i nauk o zdrowiu </w:t>
            </w:r>
          </w:p>
          <w:p>
            <w:pPr>
              <w:pStyle w:val="TableParagraph"/>
              <w:ind w:left="106" w:hanging="0"/>
              <w:rPr/>
            </w:pPr>
            <w:r>
              <w:rPr/>
              <w:t xml:space="preserve">Dyscypliny: 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nauki o kulturze fizycznej (NKF) –82%</w:t>
            </w:r>
          </w:p>
          <w:p>
            <w:pPr>
              <w:pStyle w:val="TableParagraph"/>
              <w:ind w:left="106" w:hanging="0"/>
              <w:rPr>
                <w:b/>
                <w:b/>
              </w:rPr>
            </w:pPr>
            <w:r>
              <w:rPr>
                <w:b/>
              </w:rPr>
              <w:t xml:space="preserve">Dziedzina nauk społecznych </w:t>
            </w:r>
          </w:p>
          <w:p>
            <w:pPr>
              <w:pStyle w:val="TableParagraph"/>
              <w:ind w:left="106" w:hanging="0"/>
              <w:rPr/>
            </w:pPr>
            <w:r>
              <w:rPr/>
              <w:t xml:space="preserve">Dyscypliny: </w:t>
            </w:r>
          </w:p>
          <w:p>
            <w:pPr>
              <w:pStyle w:val="TableParagraph"/>
              <w:ind w:left="106" w:hanging="0"/>
              <w:rPr/>
            </w:pPr>
            <w:r>
              <w:rPr/>
              <w:t>geografia społeczno-ekonomiczna i gospodarka przestrzenna  (GSE) – 11%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nauki o zarządzaniu i jakości (NoZiJ) – 7%</w:t>
            </w:r>
          </w:p>
          <w:p>
            <w:pPr>
              <w:pStyle w:val="TableParagraph"/>
              <w:ind w:left="108" w:hanging="0"/>
              <w:rPr>
                <w:b/>
                <w:b/>
              </w:rPr>
            </w:pPr>
            <w:r>
              <w:rPr>
                <w:b/>
              </w:rPr>
              <w:t>Dyscyplina wiodąc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AUKI O KULTURZE FIZYCZNEJ</w:t>
            </w:r>
          </w:p>
        </w:tc>
      </w:tr>
      <w:tr>
        <w:trPr>
          <w:trHeight w:val="530" w:hRule="atLeast"/>
        </w:trPr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iar % punktów ECTS, która student uzyskuje w ramach kształcenia z wykorzystaniem metod i technik kształcenia na odległość</w:t>
            </w:r>
          </w:p>
        </w:tc>
        <w:tc>
          <w:tcPr>
            <w:tcW w:w="9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ie więcej niż 7%</w:t>
            </w:r>
          </w:p>
        </w:tc>
      </w:tr>
    </w:tbl>
    <w:p>
      <w:pPr>
        <w:pStyle w:val="TableParagraph"/>
        <w:spacing w:before="1" w:after="0"/>
        <w:ind w:left="106" w:hanging="0"/>
        <w:jc w:val="both"/>
        <w:rPr>
          <w:sz w:val="20"/>
          <w:szCs w:val="20"/>
        </w:rPr>
      </w:pPr>
      <w:r>
        <w:rPr>
          <w:sz w:val="20"/>
          <w:szCs w:val="20"/>
        </w:rPr>
        <w:t>*Zgodnie z rozporządzeniem Ministra Nauki i Szkolnictwa Wyższego z dnia 20 września 2018 r. w sprawie dziedzin nauki i dyscyplin naukowych oraz dyscyplin artystycznych:</w:t>
      </w:r>
    </w:p>
    <w:p>
      <w:pPr>
        <w:pStyle w:val="TableParagraph"/>
        <w:spacing w:before="1" w:after="0"/>
        <w:ind w:left="106" w:hanging="0"/>
        <w:jc w:val="both"/>
        <w:rPr/>
      </w:pPr>
      <w:r>
        <w:rPr>
          <w:b/>
          <w:sz w:val="20"/>
          <w:szCs w:val="20"/>
        </w:rPr>
        <w:t>NKF</w:t>
      </w:r>
      <w:r>
        <w:rPr>
          <w:sz w:val="20"/>
          <w:szCs w:val="20"/>
        </w:rPr>
        <w:t xml:space="preserve"> -  nauki o kulturze fizycznej </w:t>
      </w:r>
    </w:p>
    <w:p>
      <w:pPr>
        <w:pStyle w:val="TableParagraph"/>
        <w:spacing w:before="1" w:after="0"/>
        <w:ind w:left="106" w:hanging="0"/>
        <w:rPr/>
      </w:pPr>
      <w:r>
        <w:rPr>
          <w:b/>
          <w:sz w:val="20"/>
          <w:szCs w:val="20"/>
        </w:rPr>
        <w:t>GSE</w:t>
      </w:r>
      <w:r>
        <w:rPr>
          <w:sz w:val="20"/>
          <w:szCs w:val="20"/>
        </w:rPr>
        <w:t xml:space="preserve"> - geografia społeczno-ekonomiczna i gospodarka przestrzenna  </w:t>
      </w:r>
    </w:p>
    <w:p>
      <w:pPr>
        <w:pStyle w:val="TableParagraph"/>
        <w:spacing w:before="1" w:after="0"/>
        <w:ind w:left="10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NoZiJ</w:t>
      </w:r>
      <w:r>
        <w:rPr>
          <w:sz w:val="20"/>
          <w:szCs w:val="20"/>
        </w:rPr>
        <w:t xml:space="preserve"> - nauki o zarządzaniu i jakości</w:t>
      </w:r>
    </w:p>
    <w:p>
      <w:pPr>
        <w:pStyle w:val="TableParagraph"/>
        <w:spacing w:before="1" w:after="0"/>
        <w:ind w:left="10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eParagraph"/>
        <w:spacing w:before="1" w:after="0"/>
        <w:ind w:left="10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leParagraph"/>
        <w:spacing w:before="1" w:after="0"/>
        <w:ind w:left="10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4" w:name="_Hlk19650200"/>
      <w:bookmarkStart w:id="5" w:name="_Hlk19650200"/>
      <w:bookmarkEnd w:id="5"/>
    </w:p>
    <w:p>
      <w:pPr>
        <w:pStyle w:val="Normal"/>
        <w:widowControl w:val="false"/>
        <w:shd w:fill="FFFFFF" w:val="clear"/>
        <w:tabs>
          <w:tab w:val="clear" w:pos="708"/>
          <w:tab w:val="left" w:pos="3878" w:leader="dot"/>
          <w:tab w:val="left" w:pos="8338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3"/>
        </w:rPr>
        <w:t xml:space="preserve">Program studiów obowiązuje </w:t>
      </w:r>
      <w:r>
        <w:rPr>
          <w:rFonts w:cs="Times New Roman" w:ascii="Times New Roman" w:hAnsi="Times New Roman"/>
          <w:spacing w:val="-3"/>
        </w:rPr>
        <w:t xml:space="preserve">od semestru I </w:t>
      </w:r>
      <w:r>
        <w:rPr>
          <w:rFonts w:cs="Times New Roman" w:ascii="Times New Roman" w:hAnsi="Times New Roman"/>
        </w:rPr>
        <w:t>roku akademickiego 2022/2023.</w:t>
      </w:r>
    </w:p>
    <w:p>
      <w:pPr>
        <w:pStyle w:val="Normal"/>
        <w:widowControl w:val="false"/>
        <w:shd w:fill="FFFFFF" w:val="clear"/>
        <w:tabs>
          <w:tab w:val="clear" w:pos="708"/>
          <w:tab w:val="left" w:pos="7560" w:leader="dot"/>
          <w:tab w:val="left" w:pos="8611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pacing w:val="-2"/>
        </w:rPr>
        <w:t>Projekt programu studiów został </w:t>
      </w:r>
      <w:r>
        <w:rPr>
          <w:rFonts w:cs="Times New Roman" w:ascii="Times New Roman" w:hAnsi="Times New Roman"/>
          <w:spacing w:val="-2"/>
        </w:rPr>
        <w:t>uchwalony na posiedzeniu Rady Wydziału</w:t>
      </w:r>
      <w:r>
        <w:rPr>
          <w:rFonts w:cs="Times New Roman" w:ascii="Times New Roman" w:hAnsi="Times New Roman"/>
        </w:rPr>
        <w:t xml:space="preserve"> Wychowania Fizycznego i Zdrowia w dniu ………………………… r. </w:t>
      </w:r>
    </w:p>
    <w:p>
      <w:pPr>
        <w:pStyle w:val="Normal"/>
        <w:widowControl w:val="false"/>
        <w:shd w:fill="FFFFFF" w:val="clear"/>
        <w:tabs>
          <w:tab w:val="clear" w:pos="708"/>
          <w:tab w:val="left" w:pos="9283" w:leader="none"/>
        </w:tabs>
        <w:autoSpaceDE w:val="false"/>
        <w:spacing w:lineRule="auto" w:line="240" w:before="0" w:after="0"/>
        <w:ind w:left="6216" w:hanging="0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83" w:leader="none"/>
        </w:tabs>
        <w:autoSpaceDE w:val="false"/>
        <w:spacing w:lineRule="auto" w:line="240" w:before="0" w:after="0"/>
        <w:ind w:left="6216" w:hanging="0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83" w:leader="none"/>
        </w:tabs>
        <w:autoSpaceDE w:val="false"/>
        <w:spacing w:lineRule="auto" w:line="240" w:before="0" w:after="0"/>
        <w:ind w:left="6216" w:hanging="0"/>
        <w:rPr>
          <w:rFonts w:ascii="Times New Roman" w:hAnsi="Times New Roman" w:cs="Times New Roman"/>
          <w:i/>
          <w:i/>
          <w:iCs/>
          <w:spacing w:val="-2"/>
        </w:rPr>
      </w:pPr>
      <w:r>
        <w:rPr>
          <w:rFonts w:cs="Times New Roman" w:ascii="Times New Roman" w:hAnsi="Times New Roman"/>
          <w:i/>
          <w:iCs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80" w:leader="none"/>
        </w:tabs>
        <w:autoSpaceDE w:val="false"/>
        <w:spacing w:lineRule="auto" w:line="240" w:before="0" w:after="0"/>
        <w:ind w:left="6216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pacing w:val="-2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iCs/>
          <w:spacing w:val="-2"/>
        </w:rPr>
        <w:t>………</w:t>
      </w:r>
      <w:r>
        <w:rPr>
          <w:rFonts w:cs="Times New Roman" w:ascii="Times New Roman" w:hAnsi="Times New Roman"/>
          <w:i/>
          <w:iCs/>
          <w:spacing w:val="-2"/>
        </w:rPr>
        <w:t>..…….. 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869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pacing w:val="-7"/>
        </w:rPr>
        <w:t xml:space="preserve">                                    </w:t>
      </w:r>
      <w:r>
        <w:rPr>
          <w:rFonts w:cs="Times New Roman" w:ascii="Times New Roman" w:hAnsi="Times New Roman"/>
          <w:i/>
          <w:iCs/>
          <w:spacing w:val="-7"/>
        </w:rPr>
        <w:t>(podpis Dziekana)</w:t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  <w:bookmarkStart w:id="6" w:name="_Hlk19650200"/>
      <w:bookmarkStart w:id="7" w:name="_Hlk19650200"/>
      <w:bookmarkEnd w:id="7"/>
    </w:p>
    <w:p>
      <w:pPr>
        <w:pStyle w:val="Normal"/>
        <w:widowControl w:val="false"/>
        <w:shd w:fill="FFFFFF" w:val="clear"/>
        <w:autoSpaceDE w:val="false"/>
        <w:spacing w:lineRule="auto" w:line="240" w:before="365" w:after="0"/>
        <w:ind w:right="5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40"/>
        </w:rPr>
        <w:t>Specyfikacja/matryc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46"/>
        </w:rPr>
        <w:t>efektów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44"/>
        </w:rPr>
        <w:t>uczenia się dla programu kształcenia na kierunku Turystyka i Rekreacja studia pierwszego stopnia</w:t>
      </w:r>
    </w:p>
    <w:p>
      <w:pPr>
        <w:pStyle w:val="Normal"/>
        <w:widowControl w:val="false"/>
        <w:shd w:fill="FFFFFF" w:val="clear"/>
        <w:autoSpaceDE w:val="false"/>
        <w:spacing w:lineRule="exact" w:line="235" w:before="235" w:after="0"/>
        <w:ind w:left="106" w:hanging="0"/>
        <w:rPr/>
      </w:pPr>
      <w:r>
        <w:rPr>
          <w:rFonts w:cs="Times New Roman" w:ascii="Times New Roman" w:hAnsi="Times New Roman"/>
          <w:spacing w:val="-1"/>
        </w:rPr>
        <w:t xml:space="preserve">Matryca efektów uczenia się określa relacje między efektami uczenia się zdefiniowanymi dla programu studiów (efektami kierunkowymi) i efektami </w:t>
      </w:r>
      <w:r>
        <w:rPr>
          <w:rFonts w:cs="Times New Roman" w:ascii="Times New Roman" w:hAnsi="Times New Roman"/>
        </w:rPr>
        <w:t>uczenia się zdefiniowanymi dla poszczególnych grup przedmiotów/ przedmiotów.</w:t>
      </w:r>
    </w:p>
    <w:p>
      <w:pPr>
        <w:pStyle w:val="Normal"/>
        <w:widowControl w:val="false"/>
        <w:shd w:fill="FFFFFF" w:val="clear"/>
        <w:autoSpaceDE w:val="false"/>
        <w:spacing w:lineRule="exact" w:line="235" w:before="235" w:after="0"/>
        <w:ind w:left="1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32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1"/>
        <w:gridCol w:w="2279"/>
        <w:gridCol w:w="1984"/>
        <w:gridCol w:w="1701"/>
        <w:gridCol w:w="1843"/>
        <w:gridCol w:w="1843"/>
        <w:gridCol w:w="1984"/>
      </w:tblGrid>
      <w:tr>
        <w:trPr>
          <w:trHeight w:val="350" w:hRule="exact"/>
          <w:cantSplit w:val="true"/>
        </w:trPr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0"/>
              <w:ind w:firstLine="10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fekty uczenia się </w:t>
            </w:r>
            <w:r>
              <w:rPr>
                <w:rFonts w:cs="Times New Roman" w:ascii="Times New Roman" w:hAnsi="Times New Roman"/>
                <w:b/>
                <w:spacing w:val="-4"/>
              </w:rPr>
              <w:t>dla programu studiów (kierunku)</w:t>
            </w:r>
          </w:p>
        </w:tc>
        <w:tc>
          <w:tcPr>
            <w:tcW w:w="1163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py przedmiotów / przedmioty</w:t>
            </w:r>
          </w:p>
        </w:tc>
      </w:tr>
      <w:tr>
        <w:trPr>
          <w:trHeight w:val="1086" w:hRule="exact"/>
          <w:cantSplit w:val="true"/>
        </w:trPr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P_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rzedmioty ogól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</w:rPr>
              <w:t>GP_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y podstaw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P_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rzedmioty kierunk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P_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Oboz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P_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uł specjalizacyjn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P_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raktyki zawodowe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1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0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1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20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20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2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1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2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3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4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5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6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6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41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8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1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9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>
          <w:trHeight w:val="365" w:hRule="exac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0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Paragraph"/>
        <w:spacing w:before="1" w:after="0"/>
        <w:ind w:left="106" w:hanging="0"/>
        <w:jc w:val="both"/>
        <w:rPr/>
      </w:pPr>
      <w:r>
        <w:rPr/>
      </w:r>
    </w:p>
    <w:p>
      <w:pPr>
        <w:pStyle w:val="TableParagraph"/>
        <w:spacing w:before="1" w:after="0"/>
        <w:ind w:left="106" w:hanging="0"/>
        <w:jc w:val="both"/>
        <w:rPr/>
      </w:pPr>
      <w:r>
        <w:rPr/>
      </w:r>
    </w:p>
    <w:p>
      <w:pPr>
        <w:pStyle w:val="TableParagraph"/>
        <w:spacing w:before="1" w:after="0"/>
        <w:ind w:left="106" w:hanging="0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43"/>
        </w:rPr>
        <w:t>P 1 a n  studiów- kierunek Turystyka i Rekreacja</w:t>
      </w:r>
      <w:r>
        <w:rPr/>
        <w:t>, studia pierwszego stopnia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7"/>
        <w:gridCol w:w="4947"/>
      </w:tblGrid>
      <w:tr>
        <w:trPr>
          <w:trHeight w:val="645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ednostka prowadząca kierunek studiów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dział Wychowania Fizycznego i Zdrowia w Białej Podlaskiej</w:t>
            </w:r>
          </w:p>
        </w:tc>
      </w:tr>
      <w:tr>
        <w:trPr>
          <w:trHeight w:val="835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 w:before="0" w:after="0"/>
              <w:rPr>
                <w:rFonts w:ascii="Times New Roman" w:hAnsi="Times New Roman" w:cs="Times New Roman"/>
                <w:b/>
                <w:b/>
                <w:bCs/>
                <w:iCs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5"/>
              </w:rPr>
              <w:t>Kierunek studiów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6" w:before="0" w:after="0"/>
              <w:ind w:firstLine="24"/>
              <w:rPr>
                <w:rFonts w:ascii="Times New Roman" w:hAnsi="Times New Roman" w:cs="Times New Roman"/>
                <w:bCs/>
                <w:i/>
                <w:i/>
                <w:iCs/>
                <w:spacing w:val="-5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nazwa kierunku musi być adekwatna do zawartości programu studiów, a zwłaszcza do zakładanych efektów uczenia się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ystyka i rekreacja</w:t>
            </w:r>
          </w:p>
        </w:tc>
      </w:tr>
      <w:tr>
        <w:trPr>
          <w:trHeight w:val="648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 w:before="0" w:after="0"/>
              <w:rPr>
                <w:rFonts w:ascii="Times New Roman" w:hAnsi="Times New Roman" w:cs="Times New Roman"/>
                <w:b/>
                <w:b/>
                <w:bCs/>
                <w:iCs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5"/>
              </w:rPr>
              <w:t>Poziom studiów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1" w:before="0" w:after="0"/>
              <w:ind w:firstLine="10"/>
              <w:rPr>
                <w:rFonts w:ascii="Times New Roman" w:hAnsi="Times New Roman" w:cs="Times New Roman"/>
                <w:bCs/>
                <w:i/>
                <w:i/>
                <w:iCs/>
                <w:spacing w:val="-5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studia pierwszego, drugiego stopnia, jednolite studia magisterskie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a pierwszego stopnia</w:t>
            </w:r>
          </w:p>
        </w:tc>
      </w:tr>
      <w:tr>
        <w:trPr>
          <w:trHeight w:val="528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fil studiów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ogólnoakademicki, praktyczny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yczny</w:t>
            </w:r>
          </w:p>
        </w:tc>
      </w:tr>
      <w:tr>
        <w:trPr>
          <w:trHeight w:val="538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 studiów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studia stacjonarne, studia niestacjonarna)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a stacjonarne</w:t>
            </w:r>
          </w:p>
        </w:tc>
      </w:tr>
      <w:tr>
        <w:trPr>
          <w:trHeight w:val="326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ecjalność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tor rekreacji</w:t>
            </w:r>
          </w:p>
        </w:tc>
      </w:tr>
      <w:tr>
        <w:trPr>
          <w:trHeight w:val="322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semestrów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79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punktów ECTS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 ECTS </w:t>
            </w:r>
          </w:p>
        </w:tc>
      </w:tr>
      <w:tr>
        <w:trPr>
          <w:trHeight w:val="438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Łączna liczba godzin zajęć: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66 godzin zajęć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12"/>
        </w:rPr>
      </w:pPr>
      <w:r>
        <w:rPr>
          <w:rFonts w:cs="Times New Roman" w:ascii="Times New Roman" w:hAnsi="Times New Roman"/>
          <w:b/>
          <w:bCs/>
          <w:spacing w:val="-1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12"/>
        </w:rPr>
      </w:pPr>
      <w:r>
        <w:rPr>
          <w:rFonts w:cs="Times New Roman" w:ascii="Times New Roman" w:hAnsi="Times New Roman"/>
          <w:b/>
          <w:bCs/>
          <w:spacing w:val="-12"/>
        </w:rPr>
        <w:t>I semestr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12"/>
        </w:rPr>
      </w:pPr>
      <w:r>
        <w:rPr>
          <w:rFonts w:cs="Times New Roman" w:ascii="Times New Roman" w:hAnsi="Times New Roman"/>
          <w:b/>
          <w:bCs/>
          <w:spacing w:val="-12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87"/>
        <w:gridCol w:w="1790"/>
        <w:gridCol w:w="1134"/>
        <w:gridCol w:w="1174"/>
        <w:gridCol w:w="14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-miotu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grupy przedmiotów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/przedmiot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unktów ECT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angielsk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nie fizycz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zjologia człowie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ycholog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3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ologia i ochrona środowis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onom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1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anatomii człowie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1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turystyk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1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oria i metodyka rekreacj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2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hotelarstw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3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oczesne formy gier i zba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4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óz zimow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4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a wdrożeniowa-turysty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4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a wdrożeniowa-rekreac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4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/4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left="36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6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 semestr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87"/>
        <w:gridCol w:w="1790"/>
        <w:gridCol w:w="1134"/>
        <w:gridCol w:w="1174"/>
        <w:gridCol w:w="14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-miotu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grupy przedmiotów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/przedmiot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unktów ECT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angielsk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nie fizycz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4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1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oria i metodyka rekreacj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3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1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ografia turystycz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1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oznastw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2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ruchu turystyczneg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4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dycyjne formy gier i zabaw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4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óz letn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5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a kierunkowa-turysty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5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a kierunkowa-rekreac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61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/5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 semestr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87"/>
        <w:gridCol w:w="1790"/>
        <w:gridCol w:w="1134"/>
        <w:gridCol w:w="1174"/>
        <w:gridCol w:w="14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-miotu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grupy przedmiotów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/przedmiot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unktów ECT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angielsk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obc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a informacyj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nie fizycz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storia architektury i sztuk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4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1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jolog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1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marketing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1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o w turystyce i rekreacj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2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dagogika czasu wolneg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2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ospodarowanie rekreacyj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3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HP oraz ergonom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4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izacja 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4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izacja I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4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5/2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 semestr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87"/>
        <w:gridCol w:w="1790"/>
        <w:gridCol w:w="1134"/>
        <w:gridCol w:w="1174"/>
        <w:gridCol w:w="14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-miotu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grupy przedmiotów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/przedmiot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unktów ECT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angielsk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obc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nie fizycz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1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o w turystyce i rekreacj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2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gospodarowanie turystycz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3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rystyka kwalifikowana i alternatyw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4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óz wędrown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4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izacja 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4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izacja I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5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a specjalizacyjna 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5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a specjalizacyjna I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4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/46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semestr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87"/>
        <w:gridCol w:w="1790"/>
        <w:gridCol w:w="1134"/>
        <w:gridCol w:w="1174"/>
        <w:gridCol w:w="14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-miotu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grupy przedmiotów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/przedmiot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unktów ECT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angielsk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obc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nie fizycz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1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ozof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2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chowanie zdrowotn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2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treningu zdrowotneg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2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ory przyrodnicze wschodniej Polsk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3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wsza pomoc przedmedycz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3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interpersonal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3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imprezy rekreacyjnej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4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izacja II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4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izacja I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4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/1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 semestr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87"/>
        <w:gridCol w:w="1790"/>
        <w:gridCol w:w="1134"/>
        <w:gridCol w:w="1174"/>
        <w:gridCol w:w="14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-miotu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grupy przedmiotów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/przedmiot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punktów ECT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0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ęzyk obcy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onomika turystyki i rekreacj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2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Żywienie człowie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3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roturystyk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3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hrona własności intelektualnej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3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yka w turystyce i rekreacj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3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imprezy turystycznej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4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izacja II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47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jalizacja I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/E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5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a specjalizacyjna II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3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R/I/st/5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ktyka specjalizacyjna I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o</w:t>
            </w:r>
          </w:p>
        </w:tc>
      </w:tr>
      <w:tr>
        <w:trPr>
          <w:trHeight w:val="440" w:hRule="atLeast"/>
        </w:trPr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Łą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/3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78" w:leader="dot"/>
          <w:tab w:val="left" w:pos="8338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3"/>
        </w:rPr>
        <w:t xml:space="preserve">Plan studiów obowiązuje </w:t>
      </w:r>
      <w:r>
        <w:rPr>
          <w:rFonts w:cs="Times New Roman" w:ascii="Times New Roman" w:hAnsi="Times New Roman"/>
          <w:spacing w:val="-3"/>
        </w:rPr>
        <w:t xml:space="preserve">od semestru I </w:t>
      </w:r>
      <w:r>
        <w:rPr>
          <w:rFonts w:cs="Times New Roman" w:ascii="Times New Roman" w:hAnsi="Times New Roman"/>
        </w:rPr>
        <w:t>roku akademickiego 2022/2023.</w:t>
      </w:r>
    </w:p>
    <w:p>
      <w:pPr>
        <w:pStyle w:val="Normal"/>
        <w:widowControl w:val="false"/>
        <w:shd w:fill="FFFFFF" w:val="clear"/>
        <w:tabs>
          <w:tab w:val="clear" w:pos="708"/>
          <w:tab w:val="left" w:pos="7560" w:leader="dot"/>
          <w:tab w:val="left" w:pos="8611" w:leader="dot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pacing w:val="-2"/>
        </w:rPr>
        <w:t>Projekt planu studiów został </w:t>
      </w:r>
      <w:r>
        <w:rPr>
          <w:rFonts w:cs="Times New Roman" w:ascii="Times New Roman" w:hAnsi="Times New Roman"/>
          <w:spacing w:val="-2"/>
        </w:rPr>
        <w:t>uchwalony na posiedzeniu Rady Wydziału</w:t>
      </w:r>
      <w:r>
        <w:rPr>
          <w:rFonts w:cs="Times New Roman" w:ascii="Times New Roman" w:hAnsi="Times New Roman"/>
        </w:rPr>
        <w:t xml:space="preserve"> Wychowania Fizycznego </w:t>
        <w:br/>
        <w:t xml:space="preserve">i Zdrowia w dniu ……………………….. r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20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20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……</w:t>
      </w:r>
      <w:r>
        <w:rPr>
          <w:rFonts w:cs="Times New Roman" w:ascii="Times New Roman" w:hAnsi="Times New Roman"/>
          <w:i/>
          <w:iCs/>
        </w:rPr>
        <w:t>.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60"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Dziekana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w:bookmarkStart w:id="8" w:name="_GoBack"/>
      <w:bookmarkStart w:id="9" w:name="_GoBack"/>
      <w:bookmarkEnd w:id="9"/>
    </w:p>
    <w:p>
      <w:pPr>
        <w:pStyle w:val="Akapitzlist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6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3Znak">
    <w:name w:val="Nagłówek 3 Znak"/>
    <w:qFormat/>
    <w:rPr>
      <w:b/>
      <w:bCs/>
      <w:sz w:val="27"/>
      <w:szCs w:val="27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Times New Roman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01:00Z</dcterms:created>
  <dc:creator>ci</dc:creator>
  <dc:description/>
  <cp:keywords/>
  <dc:language>en-US</dc:language>
  <cp:lastModifiedBy>Monika Lewczuk</cp:lastModifiedBy>
  <cp:lastPrinted>2020-05-18T09:39:00Z</cp:lastPrinted>
  <dcterms:modified xsi:type="dcterms:W3CDTF">2022-03-04T08:30:00Z</dcterms:modified>
  <cp:revision>89</cp:revision>
  <dc:subject/>
  <dc:title>Przykładowy zbiór efektów kształcenia dla kierunku: Wychowanie fizyczne</dc:title>
</cp:coreProperties>
</file>